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Projekt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ałącznika nr 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</w:rPr>
        <w:t>do umowy nr 63/208/………./26/Z/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 R O T O K Ó 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  <w:b/>
        </w:rPr>
        <w:t>przekazania terenu prac inwentaryzacyj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Spisany dnia</w:t>
      </w:r>
      <w:r>
        <w:rPr>
          <w:rFonts w:cs="Arial" w:ascii="Arial" w:hAnsi="Arial"/>
        </w:rPr>
        <w:t xml:space="preserve"> .................................</w:t>
      </w:r>
      <w:r>
        <w:rPr>
          <w:rFonts w:cs="Arial" w:ascii="Arial" w:hAnsi="Arial"/>
          <w:b/>
        </w:rPr>
        <w:t xml:space="preserve">   w miejscowości </w:t>
      </w: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o Umowy nr 63/208/……../…./…./ z dnia 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 Nazwa i lokalizacja zadania 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. Rodzaj prac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3. Komisja w składzie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rona przekazująca - Zamawiający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rona przyjmująca - Wykonawca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Po zapoznaniu się z terenem prac i dokumentacją na wyżej wymienione usługi przekazuje się teren pod w/w zadanie z zaleceniami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Nadzór z ramienia Zamawiającego sprawować będzi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 Kierownikiem z ramienia Wykonawcy będzi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 Inne postanowienia wyżej nie wymienion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Z dniem </w:t>
      </w:r>
      <w:r>
        <w:rPr>
          <w:rFonts w:cs="Arial" w:ascii="Arial" w:hAnsi="Arial"/>
        </w:rPr>
        <w:t>..........................................................</w:t>
      </w:r>
      <w:r>
        <w:rPr>
          <w:rFonts w:cs="Arial" w:ascii="Arial" w:hAnsi="Arial"/>
          <w:b/>
        </w:rPr>
        <w:t xml:space="preserve">  teren  niezbędny do realizacji Umowy został przekazany dla Wykonawcy 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 tym protokół zakończono i podpisano 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Strona przekazująca Zamawiający</w:t>
      </w:r>
      <w:r>
        <w:rPr>
          <w:rFonts w:cs="Arial" w:ascii="Arial" w:hAnsi="Arial"/>
          <w:b/>
        </w:rPr>
        <w:t xml:space="preserve">                                 </w:t>
      </w:r>
      <w:r>
        <w:rPr>
          <w:rFonts w:cs="Arial" w:ascii="Arial" w:hAnsi="Arial"/>
          <w:b/>
          <w:u w:val="single"/>
        </w:rPr>
        <w:t>Strona przyjmująca Wykonawca</w:t>
      </w:r>
      <w:r>
        <w:rPr>
          <w:rFonts w:cs="Arial" w:ascii="Arial" w:hAnsi="Arial"/>
          <w:b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                                        ..................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56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0:49:00Z</dcterms:created>
  <dc:creator>PKP Oddział Drogowy Olsztyn</dc:creator>
  <dc:description/>
  <cp:keywords/>
  <dc:language>en-US</dc:language>
  <cp:lastModifiedBy>Jeglińska Małgorzata</cp:lastModifiedBy>
  <cp:lastPrinted>2014-05-05T10:17:00Z</cp:lastPrinted>
  <dcterms:modified xsi:type="dcterms:W3CDTF">2026-01-26T10:49:00Z</dcterms:modified>
  <cp:revision>2</cp:revision>
  <dc:subject/>
  <dc:title>P R O T O K Ó Ł</dc:title>
</cp:coreProperties>
</file>